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министра сельского</w:t>
      </w:r>
    </w:p>
    <w:p>
      <w:pPr>
        <w:pStyle w:val="Normal"/>
        <w:ind w:firstLine="5387"/>
        <w:rPr/>
      </w:pPr>
      <w:r>
        <w:rPr>
          <w:bCs/>
          <w:sz w:val="28"/>
          <w:szCs w:val="28"/>
        </w:rPr>
        <w:t>хозяйства и продовольствия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  24.12. 2015  №  96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СОГЛАШЕНИЯ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й на поддержку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ого производства в 2016 году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г. Киров                                                                                «    »                2016 г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Министерство сельского хозяйства и продовольствия Кировской области, именуемое в дальнейшем «Министерство», </w:t>
      </w:r>
      <w:r>
        <w:rPr>
          <w:spacing w:val="-2"/>
          <w:sz w:val="28"/>
          <w:szCs w:val="28"/>
        </w:rPr>
        <w:t>в лице заместителя Председателя Правительства области, министра сельского хозяйства и продовольствия Кировской области Котлячкова Алексея Алексеевича, действующего на основании Положения о министерстве, утвержденного постановлением Правительства Кировской области от 21.09.2015 № 61/610,</w:t>
      </w:r>
      <w:r>
        <w:rPr>
          <w:sz w:val="28"/>
          <w:szCs w:val="28"/>
        </w:rPr>
        <w:t xml:space="preserve"> с одной стороны, </w:t>
      </w:r>
      <w:r>
        <w:rPr>
          <w:spacing w:val="-2"/>
          <w:sz w:val="28"/>
          <w:szCs w:val="28"/>
        </w:rPr>
        <w:t xml:space="preserve"> и получатель субсидий ______________________________________________________________ ___________________ </w:t>
      </w:r>
      <w:r>
        <w:rPr>
          <w:sz w:val="28"/>
          <w:szCs w:val="28"/>
        </w:rPr>
        <w:t>района Кировской области, именуемый в дальнейшем «</w:t>
      </w:r>
      <w:r>
        <w:rPr>
          <w:spacing w:val="-2"/>
          <w:sz w:val="28"/>
          <w:szCs w:val="28"/>
        </w:rPr>
        <w:t>Получатель субсидий</w:t>
      </w:r>
      <w:r>
        <w:rPr>
          <w:sz w:val="28"/>
          <w:szCs w:val="28"/>
        </w:rPr>
        <w:t xml:space="preserve">», в лице </w:t>
        <w:softHyphen/>
        <w:softHyphen/>
        <w:softHyphen/>
        <w:t>_______________________________________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ФИО и должность руководителя получателя субсидий или его представителя)</w:t>
      </w:r>
    </w:p>
    <w:p>
      <w:pPr>
        <w:pStyle w:val="Normal"/>
        <w:spacing w:lineRule="exact" w:line="400"/>
        <w:jc w:val="both"/>
        <w:rPr/>
      </w:pPr>
      <w:r>
        <w:rPr>
          <w:spacing w:val="-6"/>
          <w:sz w:val="28"/>
          <w:szCs w:val="28"/>
        </w:rPr>
        <w:t>действующего на основании Устава (либо иное),  с другой стороны, вместе именуемые в дальнейшем «Стороны», заключили настоящее Соглашение о нижеследующем:</w:t>
      </w:r>
    </w:p>
    <w:p>
      <w:pPr>
        <w:pStyle w:val="Normal"/>
        <w:spacing w:lineRule="exact" w:line="4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exact" w:line="400"/>
        <w:ind w:left="0" w:firstLine="73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метом настоящего Соглашения является предоставление субсидий из средств федерального и областного бюджетов на проведение Получателем субсидий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.07.2012 № 717, и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 на 2014 – 2020 годы, утвержденной постановлением Правительства Кировской области от 10.12.2012 № 185/735 (далее – Субсидии), а также контроль соблюдения условий предоставления субсидий в целях возмещения части затрат н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4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элитных семян сельскохозяйственных растений; 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несвязанной поддержки в области растениеводства; 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 несвязанной поддержки в области </w:t>
      </w:r>
      <w:r>
        <w:rPr>
          <w:bCs/>
          <w:sz w:val="28"/>
          <w:szCs w:val="28"/>
        </w:rPr>
        <w:t>развития производства семенного картофеля и овощей открытого грунта;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left="37" w:hanging="1011"/>
        <w:jc w:val="both"/>
        <w:rPr/>
      </w:pPr>
      <w:r>
        <w:rPr>
          <w:sz w:val="28"/>
          <w:szCs w:val="28"/>
        </w:rPr>
        <w:tab/>
        <w:tab/>
        <w:tab/>
        <w:t>развитие подотрасли животноводства, укрепление племенной базы;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развитие племенного молочного и мясного скотоводства;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олока собственного производства, реализованного или отгруженного на собственную переработку;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firstLine="72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обретение (в том числе на выплату лизинговых платежей по договорам финансовой аренды (лизинга) современных сельскохозяйственных машин, тракторов и оборудования, а также на приобретение оборудования убойных пунктов, включая оборудование очистных сооружений;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firstLine="72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имулирование интеграционных процессов в сельском хозяйстве;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уплату процентов по кредитам, полученным в российских кредитных организациях, и займам, полученным в сельскохозяйственных потребительских кредитных кооперативах.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400"/>
        <w:jc w:val="center"/>
        <w:rPr/>
      </w:pPr>
      <w:r>
        <w:rPr/>
        <w:t>(иное при необходимости)*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exact" w:line="400"/>
        <w:ind w:left="0" w:firstLine="734"/>
        <w:jc w:val="both"/>
        <w:rPr/>
      </w:pPr>
      <w:r>
        <w:rPr>
          <w:sz w:val="28"/>
          <w:szCs w:val="28"/>
        </w:rPr>
        <w:t>Получатель субсидий получает и использует субсидии в порядке и на условиях, установленных Правительством Российской Федерации и Правительством Кировской област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exact" w:line="400"/>
        <w:ind w:left="7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1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:</w:t>
      </w:r>
    </w:p>
    <w:p>
      <w:pPr>
        <w:pStyle w:val="ConsPlusNormal"/>
        <w:widowControl/>
        <w:numPr>
          <w:ilvl w:val="2"/>
          <w:numId w:val="1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ит на основании надлежаще составленных получателем субсидий документов в сроки, установленные Правительством Кировской области, платежные документы, предусматривающие перечисление сумм субсидий на счета получателя субсидий. </w:t>
      </w:r>
    </w:p>
    <w:p>
      <w:pPr>
        <w:pStyle w:val="ConsPlusNormal"/>
        <w:widowControl/>
        <w:numPr>
          <w:ilvl w:val="2"/>
          <w:numId w:val="1"/>
        </w:numPr>
        <w:spacing w:lineRule="exac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облюдением Получателем субсидии условий, целей и порядка предоставления субсидий, установленных Правительством Российской Федерации и Правительством Кировской области, в том числе путем проведения проверок деятельности Получателя субсидий.</w:t>
      </w:r>
    </w:p>
    <w:p>
      <w:pPr>
        <w:pStyle w:val="Normal"/>
        <w:widowControl w:val="false"/>
        <w:autoSpaceDE w:val="false"/>
        <w:spacing w:lineRule="exact" w:line="400"/>
        <w:ind w:left="450" w:hanging="0"/>
        <w:jc w:val="both"/>
        <w:rPr/>
      </w:pPr>
      <w:r>
        <w:rPr>
          <w:sz w:val="28"/>
          <w:szCs w:val="28"/>
        </w:rPr>
        <w:t>–––––––––––––––––––––––––––––––––––––––</w:t>
      </w:r>
    </w:p>
    <w:p>
      <w:pPr>
        <w:pStyle w:val="ConsPlusNormal"/>
        <w:widowControl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</w:rPr>
        <w:t>*В подпункте  указываются направления государственной поддержки из средств федерального и областного бюджетов, планируемых получателями субсидий к получению в 2016 году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после предоставления субсидии нарушения Получателем субсидии условий предоставления субсидии: 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276" w:leader="none"/>
          <w:tab w:val="left" w:pos="1701" w:leader="none"/>
        </w:tabs>
        <w:autoSpaceDE w:val="false"/>
        <w:spacing w:lineRule="exact" w:line="3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исьмо Получателю субсидии, получившему субсидию, с требованием о возврате субсидии в областной бюджет в течение девяноста дней со дня получения требования, либо в иной срок, установленный нормативным правовым  актом  Правительства  Кировской  области, устанавливающим порядок предоставления соответствующей субсидии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276" w:leader="none"/>
          <w:tab w:val="left" w:pos="1701" w:leader="none"/>
        </w:tabs>
        <w:autoSpaceDE w:val="false"/>
        <w:spacing w:lineRule="exact" w:line="38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лучае невозврата в установленный срок в областной бюджет такой субсидии готовит и направляет в течение одного месяца после истечения установленного срока исковое заявление в соответствующий суд о взыскании этой субсидии.</w:t>
      </w:r>
    </w:p>
    <w:p>
      <w:pPr>
        <w:pStyle w:val="Normal"/>
        <w:widowControl w:val="false"/>
        <w:autoSpaceDE w:val="false"/>
        <w:spacing w:lineRule="exact" w:line="380"/>
        <w:ind w:firstLine="708"/>
        <w:rPr>
          <w:sz w:val="28"/>
          <w:szCs w:val="28"/>
        </w:rPr>
      </w:pPr>
      <w:r>
        <w:rPr>
          <w:sz w:val="28"/>
          <w:szCs w:val="28"/>
        </w:rPr>
        <w:t>2.2. Получатель субсидий: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ивает исполнение следующих условий получения субсидий:</w:t>
      </w:r>
    </w:p>
    <w:p>
      <w:pPr>
        <w:pStyle w:val="ConsPlusNormal"/>
        <w:spacing w:lineRule="exact" w:line="38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1. Отсутствие задолженности по налоговым платежам и страховым взносам в бюджеты бюджетной системы Российской Федерации по состоянию на 01число месяца обращения за субсидией (подачи заявки на участие в конкурсе) (далее – задолженность). </w:t>
      </w:r>
    </w:p>
    <w:p>
      <w:pPr>
        <w:pStyle w:val="ConsPlusNormal"/>
        <w:spacing w:lineRule="exact" w:line="380"/>
        <w:ind w:firstLine="690"/>
        <w:jc w:val="both"/>
        <w:rPr/>
      </w:pPr>
      <w:r>
        <w:rPr>
          <w:rFonts w:cs="Times New Roman" w:ascii="Times New Roman" w:hAnsi="Times New Roman"/>
          <w:sz w:val="28"/>
        </w:rPr>
        <w:t>При наличии задолже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exact" w:line="380"/>
        <w:ind w:firstLine="69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атель субсидии имеет право представить в министерство документы, подтверждающие уплату указанной задолженности, в срок не позднее даты перечисления ему субсидии;</w:t>
      </w:r>
    </w:p>
    <w:p>
      <w:pPr>
        <w:pStyle w:val="ConsPlusNormal"/>
        <w:spacing w:lineRule="exact" w:line="380"/>
        <w:ind w:firstLine="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убсидия может быть предоставлена при условии ее направления на погашение задолженности в размере, не превышающем сумму задолженности.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709"/>
        <w:jc w:val="both"/>
        <w:rPr/>
      </w:pPr>
      <w:r>
        <w:rPr>
          <w:sz w:val="28"/>
          <w:szCs w:val="28"/>
        </w:rPr>
        <w:t>2.2.1.2. Перечисление (уплату) в полном объеме начисленных и удержанных сумм налога на доходы физических лиц по состоянию на 01 число месяца обращения за субсидией (подачи заявки на участие в конкурсе).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3. Размер среднемесячной заработной платы налогоплательщика не ниже полутора минимальных размеров оплаты труда, установленных федеральным законом**.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ind w:firstLine="709"/>
        <w:jc w:val="both"/>
        <w:rPr/>
      </w:pPr>
      <w:r>
        <w:rPr>
          <w:sz w:val="28"/>
          <w:szCs w:val="28"/>
        </w:rPr>
        <w:t>2.2.1.4. Отсутствие просроченной задолженности по выплате заработной платы работникам организации по состоянию на 01 число месяца обращения за субсидией (подачи заявки на участие в конкурсе)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Обеспечивает предоставление Министерству документов, необходимых для предоставления субсидий, в порядке и на условиях, установленных Правительством Российской Федерации и Правительством Кировской области. 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беспечивает предоставление Министерству информации, необходимой  для исполнения Соглашения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еспечивает предоставление Министерству годовой и промежуточ-</w:t>
      </w:r>
    </w:p>
    <w:p>
      <w:pPr>
        <w:pStyle w:val="Normal"/>
        <w:widowControl w:val="false"/>
        <w:autoSpaceDE w:val="false"/>
        <w:spacing w:lineRule="exact" w:line="40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–––––––––––––––––––––––––––––––––––––––</w:t>
      </w:r>
    </w:p>
    <w:p>
      <w:pPr>
        <w:pStyle w:val="ConsPlusNormal"/>
        <w:widowControl/>
        <w:ind w:firstLine="4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</w:rPr>
        <w:t>** Для крестьянского (фермерского) хозяйства – не ниже двух минимальных размеров оплаты труда, установленных федеральным закон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ной бухгалтерской отчетности о финансово-экономическом состоянии Получателя субсидий по формам (в том числе в электронном формате), устанавливаемым приказами Министерства сельского хозяйства Российской Федерации на 2016 год, и в сроки, установленные Министерством.</w:t>
      </w:r>
    </w:p>
    <w:p>
      <w:pPr>
        <w:pStyle w:val="Normal"/>
        <w:widowControl w:val="false"/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2.2.5. Уведомляет в течение двух рабочих  дней со дня принятия соответствующего решения Министерство и орган местного самоуправления, осуществляющий отдельные государственные полномочия области по поддержке сельскохозяйственного производства, о внесении изменений в учредительные документы, о признании Получателя субсидий несостоятельным (банкротом), о принятии в отношении Получателя субсидий решения о ликвидации или прекращении деятельности индивидуального предпринимателя. </w:t>
      </w:r>
    </w:p>
    <w:p>
      <w:pPr>
        <w:pStyle w:val="Normal"/>
        <w:widowControl w:val="false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Обеспечивает целевое и эффективное использование субсидий, полученных при исполнении настоящего Соглашения, в соответствии со значениями показателей результативности использования субсидий, предусмотренными в приложении к Соглашению, а также достижение указанных значений.</w:t>
      </w:r>
    </w:p>
    <w:p>
      <w:pPr>
        <w:pStyle w:val="Normal"/>
        <w:widowControl w:val="false"/>
        <w:autoSpaceDE w:val="false"/>
        <w:spacing w:lineRule="exact" w:line="4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2.7. Оказывает содействие  при осуществлении контрольно-надзорными органами и Министерством проверок соблюдения Получателем субсидии условий, целей и порядка предоставления субсидий, установленных Правительством Российской Федерации и Правительством Кировской обл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Уведомляет Министерство о нарушениях в использовании субсидий, выявленных у Получателя субсидий проверками, проведенными контрольно-надзорными органами, в течение пяти рабочих дней со дня получения от контрольно-надзорного органа соответствующего предста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9. Обеспечивает возврат субсидий, полученных с нарушением условий предоставления субсидий, в установленные настоящим Соглашением порядк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widowControl w:val="false"/>
        <w:autoSpaceDE w:val="false"/>
        <w:spacing w:lineRule="exact" w:line="400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олучатель несет ответственность за целевое использование  Субсидий, перечисленных Министерством, за достоверность, полноту и своевременность  предоставления в Министерство сведений и соблюдение условий, установленных настоящим Соглашением. </w:t>
      </w:r>
    </w:p>
    <w:p>
      <w:pPr>
        <w:pStyle w:val="ConsPlus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Кировской области, настоящим Соглашением.</w:t>
      </w:r>
    </w:p>
    <w:p>
      <w:pPr>
        <w:pStyle w:val="ConsPlusNormal"/>
        <w:widowControl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ногласия между Сторонами по реализации настоящего Соглашения разрешаются путем переговоров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>3.4. Настоящее Соглашение вступает в силу с момента его подписания уполномоченными на то представителями обеих Сторон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exact" w:line="40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условия</w:t>
      </w:r>
    </w:p>
    <w:p>
      <w:pPr>
        <w:pStyle w:val="ConsPlusNormal"/>
        <w:widowControl/>
        <w:numPr>
          <w:ilvl w:val="0"/>
          <w:numId w:val="0"/>
        </w:numPr>
        <w:spacing w:lineRule="exact" w:line="400"/>
        <w:ind w:left="45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4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се изменения и дополнения к настоящему Соглашению или отдельным его положениям действительны лишь в том случае, если они совершены в письменной форме и подписаны Сторонами.</w:t>
      </w:r>
    </w:p>
    <w:p>
      <w:pPr>
        <w:pStyle w:val="ConsPlusNormal"/>
        <w:widowControl/>
        <w:spacing w:lineRule="exact" w:line="4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Настоящее Соглашение действует до 31.12.2016 . 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адреса и подписи Сторон</w:t>
      </w:r>
    </w:p>
    <w:p>
      <w:pPr>
        <w:pStyle w:val="Normal"/>
        <w:widowControl w:val="false"/>
        <w:autoSpaceDE w:val="false"/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8"/>
                <w:szCs w:val="28"/>
              </w:rPr>
              <w:t xml:space="preserve">Министерство сельского хозяйства и продовольствия Кировской области 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Style19"/>
              <w:ind w:left="288" w:firstLine="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widowControl w:val="false"/>
              <w:autoSpaceDE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10000, г. Киров. ул. Дерендяева,2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firstLine="3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47004263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 434501001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492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9" w:righ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92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А. Котлячков</w:t>
            </w:r>
          </w:p>
        </w:tc>
        <w:tc>
          <w:tcPr>
            <w:tcW w:w="4927" w:type="dxa"/>
            <w:tcBorders/>
          </w:tcPr>
          <w:p>
            <w:pPr>
              <w:pStyle w:val="Style19"/>
              <w:tabs>
                <w:tab w:val="clear" w:pos="708"/>
                <w:tab w:val="left" w:pos="69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     </w:t>
            </w:r>
          </w:p>
        </w:tc>
        <w:tc>
          <w:tcPr>
            <w:tcW w:w="49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6096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ind w:firstLine="609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Соглашению </w:t>
      </w:r>
    </w:p>
    <w:p>
      <w:pPr>
        <w:pStyle w:val="ConsPlusNormal"/>
        <w:ind w:firstLine="609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            №</w:t>
      </w:r>
    </w:p>
    <w:p>
      <w:pPr>
        <w:pStyle w:val="ConsPlusNormal"/>
        <w:ind w:firstLine="51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казатели результативности использования субсидий н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</w:t>
      </w:r>
      <w:r>
        <w:rPr/>
        <w:t>аименование получателя субсиди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4678"/>
        <w:gridCol w:w="1276"/>
      </w:tblGrid>
      <w:tr>
        <w:trPr>
          <w:tblHeader w:val="true"/>
          <w:trHeight w:val="2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расходов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Кир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(целевые показатели) результативности использования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</w:tr>
      <w:tr>
        <w:trPr>
          <w:trHeight w:val="5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екс производства продукции растениеводства, 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ндекс производства продукции животноводства, 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убсидии на возмещение части затрат на приобретение элитных семя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 xml:space="preserve">Доля площади, засеваемой элитными семенами, в общей площади посевов получателя субсидий (%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озмещение части затрат на закладку и уход за многолетними плодовыми и ягодными насажд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лощадь закладки многолетних плодовых и ягодных насаждений (тыс.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pacing w:val="-4"/>
                <w:sz w:val="22"/>
                <w:szCs w:val="22"/>
              </w:rPr>
              <w:t xml:space="preserve">Субсидии на оказание несвязанной поддержки сельскохозяйственным товаропроизводителям в области растениеводств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посевных площадей (тыс.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убсидии на поддержку племенного крупного рогатого скота молочного направления продуктив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Численность племенных коров молочного направления продуктивности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племенного животноводст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Численность племенного маточного поголовья сельскохозяйственных животных, за исключением племенного маточного поголовья крупного рогатого скота молочного и мясного направления, условных го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бсидии на 1 килограмм реализованного и (или) отгруженного на собственную переработку мол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коров молочного направления продуктивности на конец года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убсидии на возмещение части затрат по наращиванию маточного поголовья овец и ко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аточное поголовье овец и коз (тыс.голов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убсидии на поддержку племенного крупного рогатого скота мясного направ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исленность племенного маточного поголовья крупного рогатого скота мясного направления (тыс.го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ind w:left="-108" w:firstLine="2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ель субсидии                </w:t>
      </w:r>
    </w:p>
    <w:p>
      <w:pPr>
        <w:pStyle w:val="Style19"/>
        <w:ind w:left="-108" w:firstLine="2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олжность)                                     ____________________            Ф.И.О.</w:t>
      </w:r>
    </w:p>
    <w:p>
      <w:pPr>
        <w:pStyle w:val="Style19"/>
        <w:ind w:left="-108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30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45:00Z</dcterms:created>
  <dc:creator>Ольга Н. Гоголева</dc:creator>
  <dc:description/>
  <cp:keywords/>
  <dc:language>en-US</dc:language>
  <cp:lastModifiedBy>Ольга Н. Гоголева</cp:lastModifiedBy>
  <cp:lastPrinted>2016-01-25T16:43:00Z</cp:lastPrinted>
  <dcterms:modified xsi:type="dcterms:W3CDTF">2016-01-28T05:52:00Z</dcterms:modified>
  <cp:revision>46</cp:revision>
  <dc:subject/>
  <dc:title/>
</cp:coreProperties>
</file>